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22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ЕС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ї В’ячеславівни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Хмельницького облас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у туризму і краєзнавств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чнівської молоді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ротокол засідання конкурсної комісії для визначення кандидатів </w:t>
      </w:r>
      <w:r>
        <w:rPr>
          <w:sz w:val="28"/>
          <w:lang w:val="uk-UA"/>
        </w:rPr>
        <w:t xml:space="preserve">на посаду директора </w:t>
      </w:r>
      <w:r>
        <w:rPr>
          <w:sz w:val="28"/>
          <w:szCs w:val="28"/>
          <w:lang w:val="uk-UA"/>
        </w:rPr>
        <w:t>комунального закладу «Центр організаційно-господарського забезпечення закладів освіти» та директора Хмельницького обласного центру туризму і краєзнавства учнівської молоді від 29 травня 2018 року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    та керуючись пунктом 20 частини першої статті 43 Закону України      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КОЛЕСНИК Наталію В’ячеславівну на посаду директора Хмельницького обласного центру туризму і краєзнавства учнівської молоді                       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6-15T10:52:00Z</cp:lastPrinted>
  <dcterms:modified xsi:type="dcterms:W3CDTF">2018-06-15T07:52:00Z</dcterms:modified>
  <cp:revision>15</cp:revision>
  <dc:subject/>
  <dc:title/>
</cp:coreProperties>
</file>